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BLEACH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 CU4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</w:tr>
      <w:tr>
        <w:trPr>
          <w:trHeight w:val="319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bleaching. Its work to promote bleached hair colour using chemical products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bleaching shall be able to identify client’s needs, analyze hair &amp; scalp condition, prepare hair bleaching tools, equipment and materials, carry out hair bleaching activities in accordance with job and product specification, procedures, and client’s requirements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provide client’s hair bleaching for appearance grooming value complying to hairdressing standard practic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rFonts w:eastAsia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Perform Hair Bleaching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120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 xml:space="preserve">You are required to </w:t>
      </w:r>
      <w:r>
        <w:rPr>
          <w:rFonts w:eastAsia="Calibri"/>
          <w:sz w:val="22"/>
          <w:szCs w:val="22"/>
          <w:lang w:eastAsia="en-US"/>
        </w:rPr>
        <w:t>perform hair bleaching</w:t>
      </w:r>
      <w:r>
        <w:rPr>
          <w:iCs/>
          <w:sz w:val="22"/>
          <w:szCs w:val="22"/>
          <w:lang w:val="en-GB"/>
        </w:rPr>
        <w:t xml:space="preserve"> activity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received and greeted in accordance with reception duty requirement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bleaching needs determined in determining client’s hair treatment plan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 profile determined in determining client’s personal particular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&amp; scalp condition determined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bleaching procedure determined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leaching tools, equipment &amp; materials selected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bleaching tools, equipment and materials setup in accordance with hair bleaching requirement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bleaching needs confirmed in accordance with hair bleaching plan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bleaching resources arranged in accordance with hair bleaching role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and scalp condition checked in determining hair bleaching procedure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bleaching prepared in accordance with hair bleaching proces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protection cloth prepared in accordance with client’s safety &amp; hygiene procedure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ction hair for bleaching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bleaching applied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rinsed in accordance with hair bleaching procedure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wel dry hair in accordance with hair bleaching procedure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styled in accordance with client’s requirements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</w:t>
      </w:r>
      <w:r>
        <w:rPr>
          <w:rFonts w:eastAsia="Calibri"/>
          <w:sz w:val="22"/>
          <w:szCs w:val="22"/>
          <w:lang w:eastAsia="en-US"/>
        </w:rPr>
        <w:t>performing hair bleaching</w:t>
      </w:r>
      <w:r>
        <w:rPr>
          <w:iCs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to achieve listed setting goal by using resources listed below:</w:t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4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4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tection clothing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4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leaching product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4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pplicator brush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4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ixing bowl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4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lu-foil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4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bs/Brush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4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nd dryer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4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eat generating machin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4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suppressAutoHyphens w:val="false"/>
              <w:autoSpaceDE w:val="false"/>
              <w:ind w:left="5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 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 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 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 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 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 1: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 As per require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cost of consultation and analysis service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ind w:left="1440" w:hanging="79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Milady, 26 June 2001, Hair structure and Chemistry simplified, 4 edition ISBN-10: 156253629X, ISBN-13: 978-1562536299</w:t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ind w:left="1440" w:hanging="79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Total Media Group; February 1, 2008, HAIR, 2008 edition, ISBN-10: 142339340, ISBN-13: 978-1424339341</w:t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ind w:left="1440" w:hanging="79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ind w:left="1440" w:hanging="79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Top That Publishing Plc, July 31, 2000, Hair Design, ISBN10: 190973380, ISBN-13: 1902973388</w:t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ind w:left="1440" w:hanging="79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St. Martin's Griffin, September 30, 2008, The Great Hair, ISBN-10: 0312377436, ISBN-13: 0312377434</w:t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ind w:left="1440" w:hanging="79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ind w:left="1440" w:hanging="79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Good Life Products, August 1992, The Hair Coloring Manual, ISBN-10: 0944460224, ISBN-13: 978-094460221</w:t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ind w:left="1440" w:hanging="79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Aurum Press, May 1, 2003, The hair Bible, ISBN-10: 1854109065, ISBN-13: 978-1854109064</w:t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ind w:left="1440" w:hanging="792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Information Healthcare; February 28, 2005, The Science of Hair Care, 2 edition ISBN-10: 0824759699, ISBN-13: 978-0824759698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You are required to get coach approval before </w:t>
      </w:r>
      <w:r>
        <w:rPr>
          <w:rFonts w:eastAsia="Calibri"/>
          <w:sz w:val="22"/>
          <w:szCs w:val="22"/>
          <w:lang w:eastAsia="en-US"/>
        </w:rPr>
        <w:t>performing hair bleaching</w:t>
      </w:r>
      <w:r>
        <w:rPr>
          <w:iCs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activity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You are required to </w:t>
      </w:r>
      <w:r>
        <w:rPr>
          <w:rFonts w:eastAsia="Calibri"/>
          <w:sz w:val="22"/>
          <w:szCs w:val="22"/>
          <w:lang w:eastAsia="en-US"/>
        </w:rPr>
        <w:t>perform hair bleaching</w:t>
      </w:r>
      <w:r>
        <w:rPr>
          <w:iCs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activity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>Meet &amp; greet client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nsure duties of salon reception completed by receptionist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/>
      </w:pPr>
      <w:r>
        <w:rPr>
          <w:rFonts w:eastAsia="Calibri"/>
          <w:sz w:val="22"/>
          <w:szCs w:val="22"/>
          <w:lang w:eastAsia="en-US"/>
        </w:rPr>
        <w:t>Answer telephone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/>
      </w:pPr>
      <w:r>
        <w:rPr>
          <w:rFonts w:eastAsia="Calibri"/>
          <w:sz w:val="22"/>
          <w:szCs w:val="22"/>
          <w:lang w:eastAsia="en-US"/>
        </w:rPr>
        <w:t>Make appointment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ocess payment (cash/credit/point redemption/etc.)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/>
      </w:pPr>
      <w:r>
        <w:rPr>
          <w:rFonts w:eastAsia="Calibri"/>
          <w:sz w:val="22"/>
          <w:szCs w:val="22"/>
          <w:lang w:eastAsia="en-US"/>
        </w:rPr>
        <w:t>Consult on client requirement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What are considered as effective consultation techniques?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dress &amp; contact number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fession and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commend client’s treatment procedures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nalysis and consultation procedures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/>
      </w:pPr>
      <w:r>
        <w:rPr>
          <w:rFonts w:eastAsia="Calibri"/>
          <w:sz w:val="22"/>
          <w:szCs w:val="22"/>
          <w:lang w:eastAsia="en-US"/>
        </w:rPr>
        <w:t>What bleaching process would be suitable for the clien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uppressAutoHyphens w:val="false"/>
        <w:autoSpaceDE w:val="false"/>
        <w:ind w:left="27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ole head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uppressAutoHyphens w:val="false"/>
        <w:autoSpaceDE w:val="false"/>
        <w:ind w:left="27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rtia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uppressAutoHyphens w:val="false"/>
        <w:autoSpaceDE w:val="false"/>
        <w:ind w:left="27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highlighting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uppressAutoHyphens w:val="false"/>
        <w:autoSpaceDE w:val="false"/>
        <w:ind w:left="27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/>
      </w:pPr>
      <w:r>
        <w:rPr>
          <w:rFonts w:eastAsia="Calibri"/>
          <w:sz w:val="22"/>
          <w:szCs w:val="22"/>
          <w:lang w:eastAsia="en-US"/>
        </w:rPr>
        <w:t>Set client’s hair bleaching worksite.</w:t>
      </w:r>
    </w:p>
    <w:p>
      <w:pPr>
        <w:pStyle w:val="ListParagraph"/>
        <w:numPr>
          <w:ilvl w:val="2"/>
          <w:numId w:val="6"/>
        </w:numPr>
        <w:suppressAutoHyphens w:val="false"/>
        <w:spacing w:before="0" w:after="0"/>
        <w:ind w:left="1440" w:hanging="792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rganise work area according to suitability and comfort level of client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</w:rPr>
      </w:pPr>
      <w:r>
        <w:rPr>
          <w:rFonts w:eastAsia="Arial"/>
          <w:sz w:val="22"/>
          <w:szCs w:val="22"/>
          <w:lang w:eastAsia="en-US"/>
        </w:rPr>
        <w:t xml:space="preserve">        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worksite safety by eliminating hazards</w:t>
      </w:r>
    </w:p>
    <w:p>
      <w:pPr>
        <w:pStyle w:val="ListParagraph"/>
        <w:numPr>
          <w:ilvl w:val="2"/>
          <w:numId w:val="6"/>
        </w:numPr>
        <w:suppressAutoHyphens w:val="false"/>
        <w:spacing w:before="0" w:after="0"/>
        <w:ind w:left="1440" w:hanging="81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iance to cleanliness and safety procedures/SOP/manual/guideline.</w:t>
      </w:r>
    </w:p>
    <w:p>
      <w:pPr>
        <w:pStyle w:val="ListParagraph"/>
        <w:numPr>
          <w:ilvl w:val="2"/>
          <w:numId w:val="6"/>
        </w:numPr>
        <w:suppressAutoHyphens w:val="false"/>
        <w:spacing w:before="0" w:after="0"/>
        <w:ind w:left="1440" w:hanging="810"/>
        <w:contextualSpacing/>
        <w:jc w:val="both"/>
        <w:rPr>
          <w:sz w:val="22"/>
          <w:szCs w:val="22"/>
          <w:lang w:val="en-GB"/>
        </w:rPr>
      </w:pPr>
      <w:r>
        <w:rPr>
          <w:rFonts w:eastAsia="Calibri"/>
          <w:sz w:val="22"/>
          <w:szCs w:val="22"/>
          <w:lang w:eastAsia="en-US"/>
        </w:rPr>
        <w:t>What will happen if bleaching products drop/split on the work floor?</w:t>
      </w:r>
    </w:p>
    <w:p>
      <w:pPr>
        <w:pStyle w:val="ListParagraph"/>
        <w:numPr>
          <w:ilvl w:val="2"/>
          <w:numId w:val="6"/>
        </w:numPr>
        <w:suppressAutoHyphens w:val="false"/>
        <w:spacing w:before="0" w:after="0"/>
        <w:ind w:left="1440" w:hanging="810"/>
        <w:contextualSpacing/>
        <w:jc w:val="both"/>
        <w:rPr>
          <w:sz w:val="22"/>
          <w:szCs w:val="22"/>
          <w:lang w:val="en-GB"/>
        </w:rPr>
      </w:pPr>
      <w:r>
        <w:rPr>
          <w:rFonts w:eastAsia="Calibri"/>
          <w:sz w:val="22"/>
          <w:szCs w:val="22"/>
          <w:lang w:eastAsia="en-US"/>
        </w:rPr>
        <w:t xml:space="preserve">Store </w:t>
      </w:r>
      <w:r>
        <w:rPr>
          <w:rFonts w:eastAsia="Calibri"/>
          <w:b/>
          <w:sz w:val="22"/>
          <w:szCs w:val="22"/>
          <w:lang w:eastAsia="en-US"/>
        </w:rPr>
        <w:t>bleaching</w:t>
      </w:r>
      <w:r>
        <w:rPr>
          <w:rFonts w:eastAsia="Calibri"/>
          <w:sz w:val="22"/>
          <w:szCs w:val="22"/>
          <w:lang w:eastAsia="en-US"/>
        </w:rPr>
        <w:t xml:space="preserve"> products properly.</w:t>
      </w:r>
    </w:p>
    <w:p>
      <w:pPr>
        <w:pStyle w:val="ListParagraph"/>
        <w:suppressAutoHyphens w:val="false"/>
        <w:spacing w:before="0" w:after="0"/>
        <w:ind w:left="1440" w:hanging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6"/>
        </w:numPr>
        <w:tabs>
          <w:tab w:val="left" w:pos="630" w:leader="none"/>
          <w:tab w:val="left" w:pos="72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hair &amp; scalp condition for bleaching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density of client’s hai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texture of client’s hai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scalp condition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porosity of client’s hair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2340" w:leader="none"/>
        </w:tabs>
        <w:suppressAutoHyphens w:val="false"/>
        <w:autoSpaceDE w:val="false"/>
        <w:ind w:left="1800" w:hanging="360"/>
        <w:rPr/>
      </w:pPr>
      <w:r>
        <w:rPr>
          <w:rFonts w:eastAsia="Calibri"/>
          <w:sz w:val="22"/>
          <w:szCs w:val="22"/>
          <w:lang w:eastAsia="en-US"/>
        </w:rPr>
        <w:t>How would you determine good or poor porosity?</w:t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elasticity of client hair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types of bleaching roles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identify individual bleaching roles?</w:t>
      </w:r>
    </w:p>
    <w:p>
      <w:pPr>
        <w:pStyle w:val="Normal"/>
        <w:numPr>
          <w:ilvl w:val="3"/>
          <w:numId w:val="6"/>
        </w:numPr>
        <w:suppressAutoHyphens w:val="false"/>
        <w:autoSpaceDE w:val="false"/>
        <w:ind w:left="1800" w:hanging="378"/>
        <w:rPr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Selection of bleaching roles is based on product availability at salon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50" w:leader="none"/>
        </w:tabs>
        <w:suppressAutoHyphens w:val="false"/>
        <w:autoSpaceDE w:val="false"/>
        <w:ind w:left="1530" w:hanging="1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bleaching activator strength?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50" w:leader="none"/>
        </w:tabs>
        <w:suppressAutoHyphens w:val="false"/>
        <w:autoSpaceDE w:val="false"/>
        <w:ind w:left="1530" w:hanging="1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Apply bleaching proces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Prepare hair bleaching protective clothing such as color gown and towel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1"/>
          <w:szCs w:val="21"/>
          <w:lang w:eastAsia="en-US"/>
        </w:rPr>
        <w:t>Prepare client by removing impurities of product from client’s hair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epare hair bleaching tools, equipment and materials by sanitizing and sterilizing such as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1890" w:leader="none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il paper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1890" w:leader="none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leaching bowl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1890" w:leader="none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eat generating equipment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1890" w:leader="none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lor brush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1890" w:leader="none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loves and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1890" w:leader="none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tc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ction client’s hair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252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s the purpose of sectioning of client’s hair?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630" w:leader="none"/>
          <w:tab w:val="left" w:pos="2430" w:leader="none"/>
          <w:tab w:val="left" w:pos="2880" w:leader="none"/>
        </w:tabs>
        <w:suppressAutoHyphens w:val="false"/>
        <w:autoSpaceDE w:val="false"/>
        <w:ind w:left="1800" w:firstLine="69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 remove tangles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630" w:leader="none"/>
          <w:tab w:val="left" w:pos="2430" w:leader="none"/>
          <w:tab w:val="left" w:pos="2880" w:leader="none"/>
        </w:tabs>
        <w:suppressAutoHyphens w:val="false"/>
        <w:autoSpaceDE w:val="false"/>
        <w:ind w:left="1800" w:firstLine="69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 assist in application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Mix the product/bleach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Apply correct bleaching technique base on consultation confirmation with client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1"/>
          <w:szCs w:val="21"/>
          <w:lang w:eastAsia="en-US"/>
        </w:rPr>
      </w:pPr>
      <w:r>
        <w:rPr>
          <w:sz w:val="22"/>
          <w:szCs w:val="22"/>
          <w:lang w:val="en-GB"/>
        </w:rPr>
        <w:t>Follow hair bleaching processing (development time)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Check colour result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252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How would you check the colour result?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2520" w:leader="none"/>
        </w:tabs>
        <w:suppressAutoHyphens w:val="false"/>
        <w:autoSpaceDE w:val="false"/>
        <w:ind w:left="1800" w:hanging="36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How would you determine colour result?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630" w:leader="none"/>
          <w:tab w:val="left" w:pos="144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Rinse client’s hair with correct procedure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630" w:leader="none"/>
          <w:tab w:val="left" w:pos="1440" w:leader="none"/>
          <w:tab w:val="left" w:pos="252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pply </w:t>
      </w:r>
      <w:r>
        <w:rPr>
          <w:rFonts w:eastAsia="Calibri"/>
          <w:sz w:val="21"/>
          <w:szCs w:val="21"/>
          <w:lang w:eastAsia="en-US"/>
        </w:rPr>
        <w:t>Shampooing and conditioning proces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252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post treatment to client’s hair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2520" w:leader="none"/>
        </w:tabs>
        <w:suppressAutoHyphens w:val="false"/>
        <w:autoSpaceDE w:val="false"/>
        <w:ind w:left="1440" w:hanging="0"/>
        <w:rPr/>
      </w:pPr>
      <w:r>
        <w:rPr>
          <w:rFonts w:eastAsia="Calibri"/>
          <w:sz w:val="22"/>
          <w:szCs w:val="22"/>
          <w:lang w:eastAsia="en-US"/>
        </w:rPr>
        <w:t>Follow hair styling technique according to clients need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630" w:leader="none"/>
          <w:tab w:val="left" w:pos="1440" w:leader="none"/>
          <w:tab w:val="left" w:pos="252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esent finished style to client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30" w:leader="none"/>
          <w:tab w:val="left" w:pos="830" w:leader="none"/>
        </w:tabs>
        <w:suppressAutoHyphens w:val="false"/>
        <w:spacing w:before="0" w:after="0"/>
        <w:ind w:left="720" w:hanging="72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suitable method of handling product and material. (consumable and non-consumable)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/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1"/>
          <w:szCs w:val="21"/>
          <w:lang w:val="en-GB" w:eastAsia="en-US"/>
        </w:rPr>
      </w:pPr>
      <w:r>
        <w:rPr>
          <w:rFonts w:eastAsia="Calibri"/>
          <w:sz w:val="21"/>
          <w:szCs w:val="21"/>
          <w:lang w:val="en-GB"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0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>
          <w:trHeight w:val="71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Meticulous in acquiring concept and theory of hair bleach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dhere to safety and hygiene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Good ventilation and conducive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ccuracy of acquiring Science of the hair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Precise in identifying hair bleaching indication and contraindic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Skillful polite and courteous in client handl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ccuracy in selecting produc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Creative and innovative in work are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Calm in handling situ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Honest and not bia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Ethical in performing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ccuracy in applic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Good client communic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8" w:leader="none"/>
          <w:tab w:val="left" w:pos="2655" w:leader="none"/>
          <w:tab w:val="left" w:pos="5241" w:leader="none"/>
        </w:tabs>
        <w:ind w:left="720" w:hanging="720"/>
        <w:rPr/>
      </w:pPr>
      <w:r>
        <w:rPr>
          <w:sz w:val="22"/>
          <w:szCs w:val="22"/>
        </w:rPr>
        <w:t>Apply core activities listed below when performing this activity.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3.16 Identify and assess client / customer need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terperson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3.10 Provide consultation and counseling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rning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2.11 Convey information and ideas to people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3.15 Liaise to achieve identified outcom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ltitasking and prioritiz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5.01 Implement project / work plans.</w:t>
            </w:r>
          </w:p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5.02 Inspect and monitor work done and / or in progres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lf-discipli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1.07 Utilize database applications to locate and process information.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3.09 Manage and improve performance of individuals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>evaluate hair shampooing activities</w:t>
      </w:r>
      <w:r>
        <w:rPr>
          <w:sz w:val="22"/>
          <w:szCs w:val="22"/>
        </w:rPr>
        <w:t xml:space="preserve"> 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10058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 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client welco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lient profil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lient’s hair bleaching need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and scalp condition analyz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bleaching procedure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re/post treatment procedures ascerta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roduct’s contra indication expla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Bleaching tools, equipment &amp; materials selec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Hair bleaching tools, equipment and materials functionality check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lient’s seat and workplace prepa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lient’s protectio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cloth prepa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Hair for bleaching sectio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Hair bleach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Hair bleaching result 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Hair shampooed and conditio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FF0000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Hair rins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Hair towel dr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Hair styl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eastAsia="en-US"/>
                                    </w:rPr>
                                    <w:t>Salon housekeep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FF0000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1"/>
                                      <w:szCs w:val="21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 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client welco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lient profil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lient’s hair bleaching need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and scalp condition analyz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bleaching procedure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Pre/post treatment procedures ascerta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Product’s contra indication expla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Bleaching tools, equipment &amp; materials selec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Hair bleaching tools, equipment and materials functionality check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lient’s seat and workplace prepa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lient’s protectio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cloth prepa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Hair for bleaching sectio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Hair bleach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Hair bleaching result 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Hair shampooed and conditio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FF0000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Hair rins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Hair towel dr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Hair styl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eastAsia="en-US"/>
                              </w:rPr>
                              <w:t>Salon housekeep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FF0000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FF0000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4387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38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mmunication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nceptu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Interperson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rning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dership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Multitasking and prioritizing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elf-disciplin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eamwork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5.5pt;mso-wrap-distance-left:0pt;mso-wrap-distance-right:9pt;mso-wrap-distance-top:0pt;mso-wrap-distance-bottom:0pt;margin-top:0.05pt;mso-position-vertical-relative:text;margin-left:-333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mmunication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nceptu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Interperson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rning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dership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Multitasking and prioritizing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elf-disciplin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Teamwork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00"/>
        <w:gridCol w:w="1337"/>
        <w:gridCol w:w="1660"/>
        <w:gridCol w:w="1615"/>
      </w:tblGrid>
      <w:tr>
        <w:trPr>
          <w:trHeight w:val="1340" w:hRule="atLeast"/>
        </w:trPr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SSESMENT CRI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13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13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ATTITUDE/SAFETY/ENVIRO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EMPLOYABILITY SKILLS (SOCIAL SKILL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180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47:00Z</dcterms:created>
  <dc:creator>Biha</dc:creator>
  <dc:description/>
  <cp:keywords/>
  <dc:language>en-US</dc:language>
  <cp:lastModifiedBy>user</cp:lastModifiedBy>
  <cp:lastPrinted>2013-11-08T14:42:00Z</cp:lastPrinted>
  <dcterms:modified xsi:type="dcterms:W3CDTF">2014-03-20T04:45:00Z</dcterms:modified>
  <cp:revision>20</cp:revision>
  <dc:subject/>
  <dc:title/>
</cp:coreProperties>
</file>